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познаю ми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15 январ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январ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познаю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Я познаю мир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-39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521003999" r:id="rId3"/>
        </w:objec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6:00Z</dcterms:modified>
  <cp:revision>149</cp:revision>
  <dc:subject/>
  <dc:title>  ____________________________</dc:title>
</cp:coreProperties>
</file>